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1028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  СМОЛЕНСКОЙ  ОБЛАСТИ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rPr>
          <w:sz w:val="32"/>
          <w:szCs w:val="32"/>
          <w:highlight w:val="yellow"/>
        </w:rPr>
      </w:pPr>
      <w:r>
        <w:rPr>
          <w:sz w:val="28"/>
          <w:szCs w:val="28"/>
        </w:rPr>
        <w:t xml:space="preserve">от   02.03.2015   № 08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Николаевка</w:t>
      </w:r>
    </w:p>
    <w:p>
      <w:pPr>
        <w:pStyle w:val="Normal"/>
        <w:ind w:left="-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     Октябрьского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    поселения          Краснинского       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Смоленской области за 2014 год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 Кодексом РФ и ст. 13 Положения о бюджетном процессе Октябрьского сельского поселения Совет депутатов Октябрьского сельского поселения Краснинского района Смоленской области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1.Утвердить отчет об исполнении бюджета сельского поселения за 2014 год по доходам в сумме 1579,0 тыс. рублей, по расходам в сумме 1560,1 тыс. рублей с превышением расходов над доходами (дефицит  бюджета сельского поселения) в сумме  18,9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пояснительную записку, отчёт о расходовании бюджетных ассигнований резервного фонда Администрации Октябрьского сельского поселения Краснинского района Смол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разместить на сайте муниципального образования «Краснинский район» Смоленской области в сети Интернет на странице муниципального образования Октябрьского сельского поселения Краснин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муниципального          образования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     сельского         поселения</w:t>
      </w:r>
    </w:p>
    <w:p>
      <w:pPr>
        <w:pStyle w:val="Normal"/>
        <w:rPr/>
      </w:pPr>
      <w:r>
        <w:rPr>
          <w:b/>
          <w:sz w:val="28"/>
          <w:szCs w:val="28"/>
        </w:rPr>
        <w:t>Краснинского района Смоленской области                            И В  Щедрова</w:t>
      </w:r>
      <w:r>
        <w:rPr/>
        <w:t xml:space="preserve">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5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540"/>
        <w:gridCol w:w="1800"/>
        <w:gridCol w:w="1800"/>
        <w:gridCol w:w="1620"/>
        <w:gridCol w:w="5760"/>
      </w:tblGrid>
      <w:tr>
        <w:trPr>
          <w:trHeight w:val="238" w:hRule="atLeast"/>
        </w:trPr>
        <w:tc>
          <w:tcPr>
            <w:tcW w:w="1515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ответствие фактических расходов кассовым расходам по бюджетной деятельности бюджета сельского поселения</w:t>
            </w:r>
          </w:p>
        </w:tc>
      </w:tr>
      <w:tr>
        <w:trPr>
          <w:trHeight w:val="94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6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36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по КОСГ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ссовые расх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ктические рас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клонение фактических расходов от кассовых                        гр.3-гр.4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чины отклонения</w:t>
            </w:r>
          </w:p>
        </w:tc>
      </w:tr>
      <w:tr>
        <w:trPr>
          <w:trHeight w:val="80" w:hRule="atLeast"/>
        </w:trPr>
        <w:tc>
          <w:tcPr>
            <w:tcW w:w="36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6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6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78966,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78966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775,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775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налоговые 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1,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1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4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4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89527,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0035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0508,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работная пл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032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03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800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800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152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слуги связ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14,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14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ные услуг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36,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69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,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расчет за электроэнергию за декабрь</w:t>
            </w:r>
          </w:p>
        </w:tc>
      </w:tr>
      <w:tr>
        <w:trPr>
          <w:trHeight w:val="454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20,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20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336,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336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исление другим бюджетам бюджетной системы Р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нсии, пособия, выплачиваемые организациями сектора государственного 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90,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90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ортизация основных средств и нематер. актив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543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8543,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численная амортизация </w:t>
            </w:r>
          </w:p>
        </w:tc>
      </w:tr>
      <w:tr>
        <w:trPr>
          <w:trHeight w:val="1475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материальных запас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29,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99,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меньшение остатков материальных запасов </w:t>
            </w:r>
          </w:p>
        </w:tc>
      </w:tr>
      <w:tr>
        <w:trPr>
          <w:trHeight w:val="105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ование материальных запас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928,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39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77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Транспортный налог, налог на имущество</w:t>
            </w:r>
          </w:p>
        </w:tc>
      </w:tr>
      <w:tr>
        <w:trPr>
          <w:trHeight w:val="334" w:hRule="atLeast"/>
        </w:trPr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иобрет. основных сред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сновные средства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00" w:leader="none"/>
      </w:tabs>
      <w:ind w:left="360" w:hanging="360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00" w:leader="none"/>
      </w:tabs>
      <w:ind w:left="360" w:hanging="0"/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00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basedOn w:val="Normal"/>
    <w:qFormat/>
    <w:pPr/>
    <w:rPr>
      <w:rFonts w:ascii="Calibri;Century Gothic" w:hAnsi="Calibri;Century Gothic" w:cs="Calibri;Century Gothic"/>
      <w:sz w:val="22"/>
      <w:szCs w:val="22"/>
      <w:lang w:val="en-US" w:bidi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5:00Z</dcterms:created>
  <dc:creator>##</dc:creator>
  <dc:description/>
  <cp:keywords/>
  <dc:language>en-US</dc:language>
  <cp:lastModifiedBy>##</cp:lastModifiedBy>
  <cp:lastPrinted>2014-04-03T08:18:00Z</cp:lastPrinted>
  <dcterms:modified xsi:type="dcterms:W3CDTF">2015-06-05T06:39:00Z</dcterms:modified>
  <cp:revision>49</cp:revision>
  <dc:subject/>
  <dc:title>папка</dc:title>
</cp:coreProperties>
</file>